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2024899742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632743938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736291528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081786508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